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 xml:space="preserve">  MESTA NA MONITORING I ZEMAWE NA PRIMEROCI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  <w:r>
        <w:rPr>
          <w:rFonts w:cs="MAC C Times" w:ascii="MAC C Times" w:hAnsi="MAC C Times"/>
        </w:rPr>
        <w:t>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</w:rPr>
        <w:tab/>
        <w:tab/>
        <w:t>IX</w:t>
      </w:r>
      <w:r>
        <w:rPr>
          <w:rFonts w:cs="MAC C Times" w:ascii="MAC C Times" w:hAnsi="MAC C Times"/>
        </w:rPr>
        <w:t>.1.1</w:t>
        <w:tab/>
        <w:t>Identifikuvawe na aspekti na monitoringot..........</w:t>
        <w:tab/>
        <w:t>5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</w:t>
      </w:r>
      <w:r>
        <w:rPr>
          <w:rFonts w:cs="MAC C Times" w:ascii="MAC C Times" w:hAnsi="MAC C Times"/>
        </w:rPr>
        <w:t>.....................................................</w:t>
        <w:tab/>
        <w:t>6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3</w:t>
        <w:tab/>
        <w:t>Monitoring na Asfaltna baza - Ra{anec.....</w:t>
      </w:r>
      <w:r>
        <w:rPr>
          <w:rFonts w:cs="MAC C Times" w:ascii="MAC C Times" w:hAnsi="MAC C Times"/>
        </w:rPr>
        <w:t>............</w:t>
        <w:tab/>
        <w:t>7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4</w:t>
        <w:tab/>
        <w:t xml:space="preserve">Monitoring na Betonska baza Kosel </w:t>
      </w:r>
      <w:r>
        <w:rPr>
          <w:rFonts w:cs="MAC C Times" w:ascii="MAC C Times" w:hAnsi="MAC C Times"/>
        </w:rPr>
        <w:t>...........................</w:t>
        <w:tab/>
        <w:t>12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5</w:t>
        <w:tab/>
        <w:t>Monitoring na Kamenolom Ra{anec.....................</w:t>
      </w:r>
      <w:r>
        <w:rPr>
          <w:rFonts w:cs="MAC C Times" w:ascii="MAC C Times" w:hAnsi="MAC C Times"/>
        </w:rPr>
        <w:t>..</w:t>
        <w:tab/>
        <w:t>16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fi~ki prilozi</w:t>
        <w:tab/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</w:p>
    <w:p>
      <w:pPr>
        <w:pStyle w:val="Normal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reweto vklu~uva niza na operacii za da se odredi vrednosta na kvalitetot, i poka`uva deka individualniot kvantitativen rezultat e postigna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X</w:t>
      </w:r>
      <w:r>
        <w:rPr>
          <w:rFonts w:cs="MAC C Times" w:ascii="MAC C Times" w:hAnsi="MAC C Times"/>
          <w:sz w:val="28"/>
          <w:szCs w:val="28"/>
          <w:lang w:val="nb-NO"/>
        </w:rPr>
        <w:t>.1.1</w:t>
        <w:tab/>
        <w:t>Identifikuvawe na aspekti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rabotka na dokumentacijata, slednive sedum aspekti trba da se zemat vo predvid pri postavuvawe na optimalnite uslovi za monitoringot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~ina na monitoringot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st za monitoringot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incip na prakti~en monitoring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spekti na monitoringot pri postavuvawe na granic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iod na monitoring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cenka na usoglasuvaweto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Pri~ina na monitoringot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pored Zakonot za `ivotna sredina, site MDK vo A integriranite dozvoli treba da bidat bazirani na primenata na Najdobrite dostapni Tehniki (NDT). Osnovni pro~ini za neophodnosta na monitoringot s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 xml:space="preserve">Odgovornost z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glasno Zakonot za `ivotna sredina, operatorot e odgovoren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 xml:space="preserve">Princip na prakti~en monitoring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Izborot na prakti~niot monitoring  zavisi od procesot na proizvodstvo, surovinite i hemikaliite koi se koristat vo instalacijata. Pri izborot na prakti~en monitoring treba da se identifikuvaat slednite aspekt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Aspekti na monitoringot pri postavuvawe na grani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Period na monitoring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slednite raboti vo vrska so vremeto treba da se zemat vo predvid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Vreme na prosek</w:t>
      </w:r>
      <w:r>
        <w:rPr>
          <w:rFonts w:cs="MAC C Times" w:ascii="MAC C Times" w:hAnsi="MAC C Times"/>
          <w:lang w:val="nl-NL"/>
        </w:rPr>
        <w:t xml:space="preserve"> e ona vreme, vo koe rezultatot od monitoringot e prika`an kako reprezent od prose~ni optovaruvawa ili koncentracii na emisijata. Mo`e da bide ~asovno, dnevni, godi{no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 xml:space="preserve">Ocenka na usoglasuvawet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zultatite od monitoringot se koristat za ocenuvawe na usoglasuvaweto na instalacijata so granicite postaveni vo dozvolata. Ocenkata na usoglasuvaweto vklu~uva sporedba pome|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rewata ili statisti~koto rezime presmetano od merew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levantnite MDK ili ekvalilenten paramet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i izborot na to~kite na monitoring }e se zemaat vo predvid zna~ajnite to~kasti izvori, soodvetnite to~ki za monitoring na ambietalnata `ivotna sredina i monitoring na kriti~nite procesni parametri. Treba da se vr{i monitoring na onie izvori na emisii za koi se smeta deka imaat zna~ajno vlijanie vrz `ivotnata sredina na onie izvori na emisii za koi se smeta deka imaat zna~ajno vlijanie vrz `ivotnata sredina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Frekvencijata n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na monitoringot }e bide odredena vo zavisnost od zna~eweto i brzinata na vlijanieto, faktorite na rizik i potrebat aod monitoring i od analiza na resusite. Frekvencijata mo`e da bide kontinuiran monitoring, periodi~en, ~asoven, mese~en, godi{en ili monitoring vo dadena prilika za daden nastan. </w:t>
      </w:r>
      <w:r>
        <w:rPr>
          <w:rFonts w:cs="MAC C Times" w:ascii="MAC C Times" w:hAnsi="MAC C Times"/>
          <w:i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etodite za zemawe na primeroci i analizi treba da bidat standardni ili validizirani ekvivalentni dogovoreni so nadle`en organ. Personalot treba da bide soodvetno kvalifikuvan i celosniot opseg na zemaweto na primeroci i praveweto na analizi treba da bidat predmet na kontrolata na kvalite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 xml:space="preserve">.3   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>Asfaltna baza Ra{anec- Ohri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1 Monitoring na emisii vo atmosferata</w:t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Emisija na gasovi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Pri odvivawe na rabotnite procesi vo Asfaltnata baza Ohrid do emisija na gasovi doa|a kako rezultat na sogoruvawe na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- mazut (mazutot kako gorivo go koristi baraban su{arata vo koja se vr{i su{ewe i priprema na materijalot-agregatot pred da vleze vo sistemot na spremawe na asfalt)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- naf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Naftata</w:t>
      </w:r>
      <w:r>
        <w:rPr>
          <w:rFonts w:cs="Arial" w:ascii="MAC C Times" w:hAnsi="MAC C Times"/>
          <w:color w:val="000000"/>
          <w:lang w:val="it-IT"/>
        </w:rPr>
        <w:t xml:space="preserve"> se koristi za: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1.  zagrevawe na maslo (termi~ko maslo-naj~esto Term-renolin) </w:t>
      </w:r>
      <w:r>
        <w:rPr>
          <w:rFonts w:cs="MAC C Times" w:ascii="MAC C Times" w:hAnsi="MAC C Times"/>
          <w:lang w:val="it-IT"/>
        </w:rPr>
        <w:t>so koe se zagreva bitumenot vo rezervoarot za skladirawe i vo cevkata za transport na bitumen do vaga na postrojk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2.   zagrevawe na mazu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3. </w:t>
      </w:r>
      <w:r>
        <w:rPr>
          <w:rFonts w:cs="Arial" w:ascii="MAC C Times" w:hAnsi="MAC C Times"/>
          <w:color w:val="000000"/>
          <w:lang w:val="it-IT"/>
        </w:rPr>
        <w:t xml:space="preserve">funkcionirawe na mehanizacijata na </w:t>
      </w:r>
      <w:r>
        <w:rPr>
          <w:rFonts w:cs="MAC C Times" w:ascii="MAC C Times" w:hAnsi="MAC C Times"/>
          <w:lang w:val="it-IT"/>
        </w:rPr>
        <w:t>postrojkata za proizvodstvo na</w:t>
      </w:r>
      <w:r>
        <w:rPr>
          <w:rFonts w:cs="Arial" w:ascii="MAC C Times" w:hAnsi="MAC C Times"/>
          <w:lang w:val="it-IT"/>
        </w:rPr>
        <w:t xml:space="preserve"> asfalt vo asfaltna baza, za dotur na </w:t>
      </w:r>
      <w:r>
        <w:rPr>
          <w:rFonts w:cs="MAC C Times" w:ascii="MAC C Times" w:hAnsi="MAC C Times"/>
          <w:lang w:val="it-IT"/>
        </w:rPr>
        <w:t>surovini do bunkeri-dozeri.</w:t>
      </w:r>
      <w:r>
        <w:rPr>
          <w:rFonts w:cs="Arial" w:ascii="MAC C Times" w:hAnsi="MAC C Times"/>
          <w:color w:val="000000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ela br.1</w:t>
      </w:r>
      <w:r>
        <w:rPr>
          <w:rFonts w:cs="Arial" w:ascii="Arial" w:hAnsi="Arial"/>
          <w:lang w:val="it-IT"/>
        </w:rPr>
        <w:t xml:space="preserve"> Monitoring na emisii na gasov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ogoruvawe na mazu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Ventilacionen ispust (posle vodeno otpra{uvawe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MAC C Times" w:hAnsi="MAC C Times"/>
              </w:rPr>
              <w:t>, cvrsti ~esti~k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Sogoruvawe na naf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Oxak od pe~k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MAC C Times" w:hAnsi="MAC C Times"/>
              </w:rPr>
              <w:t>, cvrsti ~esti~k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it-IT"/>
        </w:rPr>
        <w:t>Sistemot za otpra{uvawe vo Asfaltnata baza Ohrid se sostoi od ciklonski cilinder kade so pomo{ na vodeni rasprskuva~i se oboruvaat cvrstite ~esti~ki (pra{ina od zagrean materijal, cvrsti ~esti~ki pri sogoruvawe na mazut i nafta). Otpadnata voda se ispu{ta vo betoniran rezervoar (mal) otkade preku cevka se nosi kon trite talo`nici, a posle posledniot talo`nik preku drena`en pove}esloen peso~en filter se ispu{ta vo r. Mokre{. Pro~isteniot vozduh preku ventilacionen kanal se emitira vo atmosferata.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Tabela br.2 Monitoring na emisii na pra{ina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Ventilacionen ispust (posle vodeno otpra{uvawe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{in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2  Monitoring na emisii vo povr{inski vo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Pri odvivawe na tehnolo{kiot proces za proizvodstvo na asfalt vo Asfaltnata baza Ohrid otpadna voda se generira pri tretmanot vodeno otpra{uvawe na instalacijata.</w:t>
      </w:r>
      <w:r>
        <w:rPr>
          <w:rFonts w:cs="MAC C Times" w:ascii="MAC C Times" w:hAnsi="MAC C Times"/>
          <w:color w:val="FF0000"/>
          <w:lang w:val="nl-NL"/>
        </w:rPr>
        <w:t xml:space="preserve"> </w:t>
      </w:r>
      <w:r>
        <w:rPr>
          <w:rFonts w:cs="MAC C Times" w:ascii="MAC C Times" w:hAnsi="MAC C Times"/>
          <w:lang w:val="it-IT"/>
        </w:rPr>
        <w:t xml:space="preserve">Otpadnata voda se ispu{ta vo betoniran rezervoar (mal) otkade preku cevka se nosi kon trite talo`nici, a posle posledniot talo`nik </w:t>
      </w:r>
      <w:r>
        <w:rPr>
          <w:rFonts w:cs="MAC C Times" w:ascii="MAC C Times" w:hAnsi="MAC C Times"/>
          <w:lang w:val="nl-NL"/>
        </w:rPr>
        <w:t xml:space="preserve">pominuva niz drena`en sistem za pro~istuvawe i se vliva vo r. Mokre{. </w:t>
      </w:r>
      <w:r>
        <w:rPr>
          <w:rFonts w:cs="MAC C Times" w:ascii="MAC C Times" w:hAnsi="MAC C Times"/>
          <w:lang w:val="it-IT"/>
        </w:rPr>
        <w:t xml:space="preserve">Pre~istenite otpadni vodi mo`e da se ispu{taat vo prirodni vodni sistemi (reki, ezera). Pri toa otpadnata voda mora da bide so to~no definiran kvalitet koj odgovara na kvalitetot na prirodniot recipien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Tabela br. 3</w:t>
      </w:r>
      <w:r>
        <w:rPr>
          <w:rFonts w:cs="Arial" w:ascii="MAC C Times" w:hAnsi="MAC C Times"/>
          <w:lang w:val="it-IT"/>
        </w:rPr>
        <w:t xml:space="preserve"> Monitoring na emisii vo povr{inski vodi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odeno otpra{uvaw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sle tret talo`ni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Arial" w:ascii="MAC C Times" w:hAnsi="MAC C Times"/>
                <w:lang w:val="nb-NO"/>
              </w:rPr>
              <w:t>, 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  <w:r>
              <w:rPr>
                <w:rFonts w:cs="Arial" w:ascii="MAC C Times" w:hAnsi="MAC C Times"/>
                <w:lang w:val="nb-NO"/>
              </w:rPr>
              <w:t xml:space="preserve">, HPK, rastvoren kislorod, vkupen suv ostatok, susp. materii, rastvor. materii, 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alkalitet, vkupna tvrdina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3</w:t>
        <w:tab/>
        <w:t xml:space="preserve"> 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osnabduvawe so voda potrebna za piewe i odr`uvawe na higiena vo Asfaltnata</w:t>
      </w:r>
      <w:r>
        <w:rPr>
          <w:rFonts w:cs="Arial" w:ascii="MAC C Times" w:hAnsi="MAC C Times"/>
          <w:lang w:val="it-IT"/>
        </w:rPr>
        <w:t xml:space="preserve"> baza - Ohrid </w:t>
      </w:r>
      <w:r>
        <w:rPr>
          <w:rFonts w:cs="MAC C Times" w:ascii="MAC C Times" w:hAnsi="MAC C Times"/>
          <w:lang w:val="it-IT"/>
        </w:rPr>
        <w:t xml:space="preserve">se vr{i od gradskiot vodovod na Ohrid. Potreba od voda se javuva i za piewe, odr`uvawe na higiena na vrabotenite i odr`uvawe na higiena. Vo ramki na instalacijata ima toaleti vo upravnite prostorii.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lang w:val="it-IT"/>
        </w:rPr>
        <w:t>Otpadnata voda koja se sozdava  pri odr`uvawe na higiena na vrabotenite, rabota vo kujnata i odr`uvawe na higiena na sanitarnite jazli se sobira vo septi~ka jama.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3.4</w:t>
        <w:tab/>
        <w:t xml:space="preserve"> Monitoring na emisii vo po~v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FF0000"/>
          <w:sz w:val="28"/>
          <w:szCs w:val="28"/>
          <w:lang w:val="it-IT"/>
        </w:rPr>
      </w:pPr>
      <w:r>
        <w:rPr>
          <w:rFonts w:cs="MAC C Times" w:ascii="MAC C Times" w:hAnsi="MAC C Times"/>
          <w:bCs/>
          <w:color w:val="FF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4</w:t>
      </w:r>
      <w:r>
        <w:rPr>
          <w:rFonts w:cs="Arial" w:ascii="MAC C Times" w:hAnsi="MAC C Times"/>
          <w:lang w:val="it-IT"/>
        </w:rPr>
        <w:t xml:space="preserve"> Monitoring na emisii vo po~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Dvorot na Asfaltn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>, Azot, Hrom, Sulfur, Nikel, Kalium, Olovo, Fosf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5</w:t>
        <w:tab/>
        <w:t xml:space="preserve"> Monitoring na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5</w:t>
      </w:r>
      <w:r>
        <w:rPr>
          <w:rFonts w:cs="Arial" w:ascii="MAC C Times" w:hAnsi="MAC C Times"/>
          <w:lang w:val="it-IT"/>
        </w:rPr>
        <w:t xml:space="preserve"> Monitoring na emisii na bu~av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botna sredina na Asfaltn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3.6</w:t>
        <w:tab/>
        <w:t xml:space="preserve"> </w:t>
      </w:r>
      <w:r>
        <w:rPr>
          <w:rFonts w:cs="MAC C Times" w:ascii="MAC C Times" w:hAnsi="MAC C Times"/>
          <w:sz w:val="28"/>
          <w:szCs w:val="28"/>
          <w:lang w:val="nl-NL"/>
        </w:rPr>
        <w:t>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ela br.6</w:t>
      </w:r>
      <w:r>
        <w:rPr>
          <w:rFonts w:cs="Arial" w:ascii="Arial" w:hAnsi="Arial"/>
          <w:lang w:val="it-IT"/>
        </w:rPr>
        <w:t xml:space="preserve"> Monitoring na emisii na vibrac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botna sredina na Asfaltn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 xml:space="preserve">.4   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>Betonska bazaKosel - Ohrid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1 Monitoring na emisii vo atmosf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Emisija na gasovi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Pri odvivawe na rabotniot proces za proizvodstvo na beton vo Betonskata baza Ohrid ne doa|a do emisija na gasov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Tabela br.1</w:t>
      </w:r>
      <w:r>
        <w:rPr/>
        <w:t xml:space="preserve"> Monitoring na emisii na pra{in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 xml:space="preserve">Betonska baza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betonsk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2.2</w:t>
        <w:tab/>
        <w:t xml:space="preserve"> Monitoring na emisii vo povr{inski vodi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>Vo ramkite na tehnolo{kiot proces za proizvodstvo na beton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vo Betonskata baza Ohrid, otpadna voda se generira </w:t>
      </w:r>
      <w:r>
        <w:rPr>
          <w:b w:val="false"/>
          <w:bCs w:val="false"/>
          <w:color w:val="000000"/>
          <w:sz w:val="24"/>
          <w:szCs w:val="24"/>
          <w:lang w:val="it-IT"/>
        </w:rPr>
        <w:t>pri miewe na me{alkata koja se sostaven del od instalacijata kako i pri miewe na dvornoto mesto. Otpadnata voda od miewe na me{alkata i dvornoto mesto se sproveduva preku betoniran kanal do talo`nik, se vr{i talo`ewe, a otpadnata voda od talo`nikot preku plasti~na cevka se ispu{ta vo betoniran atmosferski otvoren kanal od kade se ispu{ta vo Openi~ka reka.</w:t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Tabela br. 2</w:t>
      </w:r>
      <w:r>
        <w:rPr>
          <w:rFonts w:cs="MAC C Times" w:ascii="MAC C Times" w:hAnsi="MAC C Times"/>
          <w:lang w:val="it-IT"/>
        </w:rPr>
        <w:t xml:space="preserve"> Monitoring na emisii vo povr{inski vod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oces na miewe na me{alk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spust od talo`ni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nb-NO"/>
              </w:rPr>
              <w:t>pH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Arial" w:ascii="MAC C Times" w:hAnsi="MAC C Times"/>
                <w:lang w:val="nb-NO"/>
              </w:rPr>
              <w:t>, 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  <w:r>
              <w:rPr>
                <w:rFonts w:cs="Arial" w:ascii="MAC C Times" w:hAnsi="MAC C Times"/>
                <w:lang w:val="nb-NO"/>
              </w:rPr>
              <w:t xml:space="preserve">, HPK, rastvoren kislorod, vkupen suv ostatok, susp. materii, rastvor. materii, 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alkalitet, vkupna tvrdina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Headline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line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MAC C Times" w:hAnsi="MAC C Times" w:cs="MAC C Times"/>
          <w:b/>
          <w:b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 xml:space="preserve">.4.3 </w:t>
        <w:tab/>
        <w:t>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>Otpadnata voda koja se sozdava  pri odr`uvawe na higiena na vrabotenite i odr`uvawe na higiena na sanitarnite jazli vo Betonskata baza Ohrid se sobira vo septi~ka jama.</w:t>
      </w:r>
    </w:p>
    <w:p>
      <w:pPr>
        <w:pStyle w:val="Normal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4.4</w:t>
        <w:tab/>
        <w:t xml:space="preserve"> Monitoring na emisii vo po~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Tabela br.3</w:t>
      </w:r>
      <w:r>
        <w:rPr/>
        <w:t xml:space="preserve"> Monitoring na emisii vo po~v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etonsk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Dvorot na Betonsk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>, Azot, Hrom, Sulfur, Nikel, Kalium, Olovo, Fosf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5</w:t>
        <w:tab/>
        <w:t xml:space="preserve">   Monitoring na emisii na bu~av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4</w:t>
      </w:r>
      <w:r>
        <w:rPr>
          <w:rFonts w:cs="Arial" w:ascii="MAC C Times" w:hAnsi="MAC C Times"/>
          <w:lang w:val="it-IT"/>
        </w:rPr>
        <w:t xml:space="preserve"> Monitoring na emisii na bu~a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Betonska baz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Rabotna sredina na Betonsk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 xml:space="preserve">baz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4.6</w:t>
        <w:tab/>
        <w:t xml:space="preserve"> </w:t>
      </w:r>
      <w:r>
        <w:rPr>
          <w:rFonts w:cs="MAC C Times" w:ascii="MAC C Times" w:hAnsi="MAC C Times"/>
          <w:sz w:val="28"/>
          <w:szCs w:val="28"/>
          <w:lang w:val="nl-NL"/>
        </w:rPr>
        <w:t>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5</w:t>
      </w:r>
      <w:r>
        <w:rPr>
          <w:rFonts w:cs="Arial" w:ascii="MAC C Times" w:hAnsi="MAC C Times"/>
          <w:lang w:val="it-IT"/>
        </w:rPr>
        <w:t xml:space="preserve"> Monitoring na emisii na vibrac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Betonska baz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 xml:space="preserve">Rabotna sredina na Betonska 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baz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 xml:space="preserve">.5   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>Kamenolom Ra{anec Ohrid</w:t>
      </w:r>
    </w:p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5.1 Monitoring na emisii vo atmosferata</w:t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Emisija na gasovi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Ra{anec ne doa|a do emisija na gasovi.</w:t>
      </w:r>
    </w:p>
    <w:p>
      <w:pPr>
        <w:pStyle w:val="NormalWeb"/>
        <w:numPr>
          <w:ilvl w:val="0"/>
          <w:numId w:val="8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rabotata na kamenolomot Ra{anec do emisija na pra{ina doa|a kako rezultat na odvivawe na slednive proce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bu{ewe i minirawe vo povr{inskiot kop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>rabota na drobili~noto postroeni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Tabela br.1</w:t>
      </w:r>
      <w:r>
        <w:rPr/>
        <w:t xml:space="preserve"> Monitoring na emisii na pra{in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5.2</w:t>
        <w:tab/>
        <w:t xml:space="preserve"> Monitoring na emisii vo povr{inski vodi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Ra{anec ne doa|a do emisii vo povr{inski vodi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.5.3</w:t>
      </w:r>
      <w:r>
        <w:rPr>
          <w:rFonts w:cs="MAC C Times" w:ascii="MAC C Times" w:hAnsi="MAC C Times"/>
          <w:sz w:val="28"/>
          <w:szCs w:val="28"/>
          <w:lang w:val="it-IT"/>
        </w:rPr>
        <w:t xml:space="preserve"> 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Ra{anec ne doa|a do emisii vo kanalizacija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5.4</w:t>
        <w:tab/>
        <w:t xml:space="preserve">  Monitoring na emisii vo po~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i odvivawe na rabotnite procesi vo kamenolomot Ra{anec ne doa|a do emisii vo po~va.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5.5</w:t>
        <w:tab/>
        <w:t xml:space="preserve">   Monitoring na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2</w:t>
      </w:r>
      <w:r>
        <w:rPr>
          <w:rFonts w:cs="Arial" w:ascii="MAC C Times" w:hAnsi="MAC C Times"/>
          <w:lang w:val="it-IT"/>
        </w:rPr>
        <w:t xml:space="preserve"> Monitoring na emisii na bu~a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5.6</w:t>
        <w:tab/>
        <w:t xml:space="preserve"> 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3</w:t>
      </w:r>
      <w:r>
        <w:rPr>
          <w:rFonts w:cs="Arial" w:ascii="MAC C Times" w:hAnsi="MAC C Times"/>
          <w:lang w:val="it-IT"/>
        </w:rPr>
        <w:t xml:space="preserve"> Monitoring na emisii na vibrac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en proces na drobili~no postroenie (vibro sito)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drobili~no postroen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III</w:t>
    </w:r>
    <w:r>
      <w:rPr>
        <w:rFonts w:cs="MAC C Times" w:ascii="MAC C Times" w:hAnsi="MAC C Times"/>
      </w:rPr>
      <w:t xml:space="preserve"> Gradili{te"Granit" AD - Ohrid</w:t>
    </w:r>
    <w:r>
      <w:rPr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Asfaltna baza Ra{anec, Kamenolom Ra{anec i Betonska baza Kosel </w:t>
    </w:r>
  </w:p>
  <w:p>
    <w:pPr>
      <w:pStyle w:val="Footer"/>
      <w:rPr/>
    </w:pPr>
    <w:r>
      <w:rPr>
        <w:rFonts w:cs="Arial" w:ascii="MAC C Times" w:hAnsi="MAC C Times"/>
      </w:rPr>
      <w:tab/>
      <w:t xml:space="preserve">                                                    Dodatok </w:t>
    </w:r>
    <w:r>
      <w:rPr>
        <w:rFonts w:cs="Arial" w:ascii="Arial" w:hAnsi="Arial"/>
      </w:rPr>
      <w:t>IX</w:t>
    </w:r>
    <w:r>
      <w:rPr>
        <w:rFonts w:cs="Arial" w:ascii="MAC C Times" w:hAnsi="MAC C Times"/>
      </w:rPr>
      <w:t xml:space="preserve">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33:00Z</dcterms:created>
  <dc:creator> </dc:creator>
  <dc:description/>
  <cp:keywords/>
  <dc:language>en-US</dc:language>
  <cp:lastModifiedBy> </cp:lastModifiedBy>
  <cp:lastPrinted>2007-06-26T09:11:00Z</cp:lastPrinted>
  <dcterms:modified xsi:type="dcterms:W3CDTF">2007-06-26T07:20:00Z</dcterms:modified>
  <cp:revision>20</cp:revision>
  <dc:subject/>
  <dc:title>IX  MESTA NA MONITORING I ZEMAWE NA PRIMEROCI</dc:title>
</cp:coreProperties>
</file>